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02598716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89650595"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917649748"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491020886"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68539958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903594577"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629491982"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